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This is incomplete beta port of BTERM for Nokia Communicator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ERM is a small VT320 terminal emulator. It is free for sing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use, for all other use you must register BBB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txt). For legal stuff and contact information see license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ttp://www.bbbs.net/ for more information and fu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